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празднении села Потюканово Потюкановского сельсовета Северного района Новосибирской области»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ринятия законопроекта является упразднение населённого пункта, расположенного в Потюкановском сельсовете Северного района Новосибирской области, в соответствии со статьёй 9 закона Новосибирской области от 16.03.2006 № 4-ОЗ «Об административно-территориальном устройстве Новосибирской области»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упразднения данного населённого пункта вызвана тем, что в настоящее время в селе Потюканово Потюкановского сельсовета Северного района Новосибирской области не проживает ни одного жителя, отсутствуют объекты производственного и социально-культурного назначения, водоснабжения и энергоснабжения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опроект состоит из трёх статей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ёй 1 законопроекта упраздняется </w:t>
      </w:r>
      <w:r>
        <w:rPr>
          <w:bCs/>
          <w:sz w:val="28"/>
          <w:szCs w:val="28"/>
        </w:rPr>
        <w:t xml:space="preserve">село Потюканово Потюкановского сельсовета Северного </w:t>
      </w:r>
      <w:r>
        <w:rPr>
          <w:sz w:val="28"/>
          <w:szCs w:val="28"/>
        </w:rPr>
        <w:t>района Новосибирской области,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ёй 2 законопроекта </w:t>
      </w:r>
      <w:r>
        <w:rPr>
          <w:bCs/>
          <w:sz w:val="28"/>
          <w:szCs w:val="28"/>
        </w:rPr>
        <w:t xml:space="preserve">село Потюканово </w:t>
      </w:r>
      <w:r>
        <w:rPr>
          <w:sz w:val="28"/>
          <w:szCs w:val="28"/>
        </w:rPr>
        <w:t>исключается  из Реестра населённых пунктов Новосибирской област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3 законопроекта устанавливает порядок вступления  в силу зако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35:00Z</dcterms:created>
  <dc:creator>пользователь</dc:creator>
  <dc:description/>
  <dc:language>en-US</dc:language>
  <cp:lastModifiedBy>Пользователь Windows</cp:lastModifiedBy>
  <cp:lastPrinted>2015-02-11T15:30:00Z</cp:lastPrinted>
  <dcterms:modified xsi:type="dcterms:W3CDTF">2015-02-27T03:35:00Z</dcterms:modified>
  <cp:revision>2</cp:revision>
  <dc:subject/>
  <dc:title/>
</cp:coreProperties>
</file>